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DU.  DENTAL UTILIZATION AND EVENTS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>DUINTRO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Las siguientes preguntas son acerca de todo el cuidado médico que usted puede haber recibido entre (REF. </w:t>
      </w:r>
      <w:r>
        <w:rPr>
          <w:lang w:val="fr-FR"/>
        </w:rPr>
        <w:t xml:space="preserve">DATE) y hoy.  </w:t>
      </w:r>
      <w:r>
        <w:rPr>
          <w:lang w:val="es-ES"/>
        </w:rPr>
        <w:t>(Ahora sería un buen momento para sacar la agenda que dejamos en la última entrevista.)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Primero, hablaremos sobre cuidado dental.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DU1.</w:t>
      </w:r>
    </w:p>
    <w:p>
      <w:pPr>
        <w:pStyle w:val="N0FlLftBullet"/>
        <w:rPr/>
      </w:pPr>
      <w:r>
        <w:rPr>
          <w:lang w:val="fr-FR"/>
        </w:rPr>
        <w:tab/>
        <w:t xml:space="preserve">Por favor mire esta tarjeta.  Desde (REF. </w:t>
      </w:r>
      <w:r>
        <w:rPr>
          <w:lang w:val="es-ES"/>
        </w:rPr>
        <w:t xml:space="preserve">DATE), ¿fue usted a un dentista o vio a alguna otra persona para cuidado dental?  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[Proveedores dentales incluye dentistas, cirujanos dentales endodoncistas, periodoncistas e higienistas dentales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DU2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A quién vio usted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DU3. – [PROVVA]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Está asociado(a) (PROVIDER) con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DU4. – [HMOPLAN]</w:t>
      </w:r>
    </w:p>
    <w:p>
      <w:pPr>
        <w:pStyle w:val="N0FlLftBullet"/>
        <w:rPr/>
      </w:pPr>
      <w:r>
        <w:rPr/>
        <w:tab/>
        <w:t xml:space="preserve">¿Está asociado(a) (PROVIDER) con su plan [READ MANAGED CARE PLAN NAME(S) BELOW]? 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DU5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DU5b.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vio un proveedor de cuidado dental asociado con [READ MANAGED CARE PLAN NAME(S) BELOW] o un proveedor dental al que [READ MANAGED CARE PLAN NAME(S) BELOW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/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DU6.</w:t>
      </w:r>
    </w:p>
    <w:p>
      <w:pPr>
        <w:pStyle w:val="N0FlLftBullet"/>
        <w:rPr/>
      </w:pPr>
      <w:r>
        <w:rPr/>
        <w:tab/>
        <w:t xml:space="preserve">¿Cuándo vio usted a (PROVIDER NAMED IN DU2)? </w:t>
      </w:r>
      <w:r>
        <w:rPr>
          <w:lang w:val="es-ES"/>
        </w:rPr>
        <w:t xml:space="preserve">Por favor, dígame todas las fechas desde (REF. </w:t>
      </w:r>
      <w:r>
        <w:rPr>
          <w:lang w:val="fr-FR"/>
        </w:rPr>
        <w:t>DATE).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DU7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Qué le hicieron en su(s) visita(s) de [(FIRST/NEXT VISIT DATE)/en su(s) (RVTIME(S)) visita(s) en (EVBEGMM EVBEGYY)]?</w:t>
      </w:r>
    </w:p>
    <w:p>
      <w:pPr>
        <w:pStyle w:val="A11stLeader"/>
        <w:rPr>
          <w:lang w:val="fr-FR"/>
        </w:rPr>
      </w:pPr>
      <w:r>
        <w:rPr>
          <w:lang w:val="fr-FR"/>
        </w:rPr>
        <w:t>TOMARON RAYOS X</w:t>
        <w:tab/>
        <w:tab/>
        <w:t>1</w:t>
      </w:r>
    </w:p>
    <w:p>
      <w:pPr>
        <w:pStyle w:val="A11stLeader"/>
        <w:rPr>
          <w:lang w:val="fr-FR"/>
        </w:rPr>
      </w:pPr>
      <w:r>
        <w:rPr>
          <w:lang w:val="fr-FR"/>
        </w:rPr>
        <w:t>LIMPIEZA DENTAL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>EXAMEN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TAPADURAS, EMPASTES, RELLENOS</w:t>
        <w:tab/>
        <w:tab/>
        <w:t>4</w:t>
      </w:r>
    </w:p>
    <w:p>
      <w:pPr>
        <w:pStyle w:val="A11stLeader"/>
        <w:rPr>
          <w:lang w:val="fr-FR"/>
        </w:rPr>
      </w:pPr>
      <w:r>
        <w:rPr>
          <w:lang w:val="fr-FR"/>
        </w:rPr>
        <w:t>EXTRACCIONES</w:t>
        <w:tab/>
        <w:tab/>
        <w:t>5</w:t>
      </w:r>
    </w:p>
    <w:p>
      <w:pPr>
        <w:pStyle w:val="A11stLeader"/>
        <w:rPr>
          <w:lang w:val="fr-FR"/>
        </w:rPr>
      </w:pPr>
      <w:r>
        <w:rPr>
          <w:lang w:val="fr-FR"/>
        </w:rPr>
        <w:t>TRATAMIENTO DE CANAL</w:t>
        <w:tab/>
        <w:tab/>
        <w:t>6</w:t>
      </w:r>
    </w:p>
    <w:p>
      <w:pPr>
        <w:pStyle w:val="A11stLeader"/>
        <w:rPr>
          <w:lang w:val="fr-FR"/>
        </w:rPr>
      </w:pPr>
      <w:r>
        <w:rPr>
          <w:lang w:val="fr-FR"/>
        </w:rPr>
        <w:t>CORONAS</w:t>
        <w:tab/>
        <w:tab/>
        <w:t>7</w:t>
      </w:r>
    </w:p>
    <w:p>
      <w:pPr>
        <w:pStyle w:val="A11stLeader"/>
        <w:rPr/>
      </w:pPr>
      <w:r>
        <w:rPr>
          <w:lang w:val="es-ES"/>
        </w:rPr>
        <w:t>PUENTES, DENTADURAS POSTIZAS, PLACAS, ETC.-</w:t>
        <w:br/>
        <w:t>YA SEA NUEVO(A) O TRABAJO DE REPARACIÓN</w:t>
        <w:tab/>
        <w:tab/>
        <w:t>8</w:t>
      </w:r>
    </w:p>
    <w:p>
      <w:pPr>
        <w:pStyle w:val="A11stLeader"/>
        <w:rPr/>
      </w:pPr>
      <w:r>
        <w:rPr>
          <w:lang w:val="es-ES"/>
        </w:rPr>
        <w:t xml:space="preserve">ORTODONCIA - AJUSTE DE LA MORDIDA, </w:t>
        <w:br/>
        <w:t>FRENILLOS, APARATOS DE RETENCIÓN ETC.</w:t>
        <w:tab/>
        <w:tab/>
      </w:r>
      <w:r>
        <w:rPr>
          <w:lang w:val="fr-FR"/>
        </w:rPr>
        <w:t>9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PERIDONCIA – EJ.: TRATAMIENTO DE </w:t>
        <w:br/>
        <w:t>ENFERMEDAD EN LAS ENCIAS</w:t>
        <w:tab/>
        <w:tab/>
        <w:t>10</w:t>
      </w:r>
    </w:p>
    <w:p>
      <w:pPr>
        <w:pStyle w:val="A11stLeader"/>
        <w:rPr>
          <w:lang w:val="fr-FR"/>
        </w:rPr>
      </w:pPr>
      <w:r>
        <w:rPr>
          <w:lang w:val="fr-FR"/>
        </w:rPr>
        <w:t>SOLDADURA</w:t>
        <w:tab/>
        <w:tab/>
        <w:t>11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DU8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Le tomaron rayos-X en (alguna de esas visitas/esta visita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DU9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Le recetaron medicinas a usted durante (esta visita/alguna de esas visita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DU10. – [PRESFILL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Fueron preparadas algunas de las receta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DU10a. – [GETMEDS]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Sería útil si yo pudiese ver alguna(s) botella(s), envase(s), o bolsa(s) que usted tenga, para poder escribir correctamente el nombre de la medicina y anotar la potencia de la medicina.  [IF RESPONDENT HAS BOTTLE, ASK:  Voy a necesitar la misma información para todas las medicinas que usted obtuvo desde la última entrevista, si quiere traiga esas botellas, también]</w:t>
      </w:r>
    </w:p>
    <w:p>
      <w:pPr>
        <w:pStyle w:val="N0FlLftBulle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N0FlLftBulle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N0FlLftBullet"/>
        <w:ind w:left="0" w:hanging="0"/>
        <w:rPr>
          <w:lang w:val="fr-FR"/>
        </w:rPr>
      </w:pPr>
      <w:r>
        <w:rPr>
          <w:lang w:val="fr-FR"/>
        </w:rPr>
        <w:t>DU11. – [ALLPMED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Por favor, dígame los nombres de esas medicinas.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DU12.</w:t>
      </w:r>
    </w:p>
    <w:p>
      <w:pPr>
        <w:pStyle w:val="N0FlLftBullet"/>
        <w:rPr/>
      </w:pPr>
      <w:r>
        <w:rPr/>
        <w:tab/>
        <w:t xml:space="preserve">Usted me dijo que también visitó a (NAME OF DENTAL PROVIDER FROM DU2) en [READ DATES BELOW].  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¿Fueron hechas algunas de estas visitas por la misma razón que la visita que usted me acaba de decir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DU13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es visitas fueron por la misma razón?  ¿Cuáles fueron las fecha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DU14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Desde (REF. DATE) ¿hizo usted alguna otra visita de cuidado dental a este o a algún otro proveedor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152" w:gutter="0" w:header="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U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U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49:00Z</dcterms:created>
  <dc:creator>WILLIAMS_D</dc:creator>
  <dc:description/>
  <cp:keywords/>
  <dc:language>en-US</dc:language>
  <cp:lastModifiedBy>Debra Reames</cp:lastModifiedBy>
  <cp:lastPrinted>2006-04-04T13:10:00Z</cp:lastPrinted>
  <dcterms:modified xsi:type="dcterms:W3CDTF">2006-09-07T15:43:00Z</dcterms:modified>
  <cp:revision>5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2757075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